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754676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96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дання згоди на</w:t>
      </w:r>
      <w:r>
        <w:rPr>
          <w:rFonts w:cs="Times New Roman" w:ascii="Times New Roman" w:hAnsi="Times New Roman"/>
          <w:sz w:val="24"/>
          <w:szCs w:val="24"/>
        </w:rPr>
        <w:t xml:space="preserve"> безоплатн</w:t>
      </w:r>
      <w:r>
        <w:rPr>
          <w:rFonts w:cs="Times New Roman" w:ascii="Times New Roman" w:hAnsi="Times New Roman"/>
          <w:sz w:val="24"/>
          <w:szCs w:val="24"/>
          <w:lang w:val="uk-UA"/>
        </w:rPr>
        <w:t>у передачу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 мереж електропостачання гуртожитк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вул. Некрасова, 115  у  місті Біла Церква з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ості територіальної громади  м. Біла Церква 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закритого акціонерного товариства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А.Е.С. «Київобленерго»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 міської ради від 05.05.2011 року № 465  про безоплатну передачу зовнішніх мереж електропостачання  з власності територіальної громади м. Біла Церква у власність закритого акціонерного товариства  «А.Е.С. «Київобленерго», відповідно до законів України «Про передачу об’єктів права державної та комунальної власності» та  ст.ст. 26, 60 «Про місцеве самоврядування в Україні»,  міська рада вирішил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дати згоду на безоплатну передачу зовнішніх мереж  електропостачання 0,4 кВт (електрокабель АВБбШв 4х150, протяжністю  970 м)  гуртожитку по вул.Некрасова, 115 у  місті Біла Церква  з  власності територіальної громади м. Біла Церква у власність закритого акціонерного товариства  «А.Е.С. «Київобленерго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0:00Z</dcterms:created>
  <dc:creator>SEC</dc:creator>
  <dc:description/>
  <cp:keywords/>
  <dc:language>en-US</dc:language>
  <cp:lastModifiedBy>Lubov</cp:lastModifiedBy>
  <cp:lastPrinted>2011-05-30T15:40:00Z</cp:lastPrinted>
  <dcterms:modified xsi:type="dcterms:W3CDTF">2011-05-31T10:15:00Z</dcterms:modified>
  <cp:revision>3</cp:revision>
  <dc:subject/>
  <dc:title>від 25 травня 2011 року № 196-09-VI</dc:title>
</cp:coreProperties>
</file>